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iew Verb Unit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Ciceronem Horatio praepono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hostes moenia urbi circumposui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pontem flumini transiecerun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deī inopiam frumentī ceterīs malīs adiciun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copia aquae exercituī prodes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rtīs vim attulērun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tandem Romam adventum es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</w:rPr>
        <w:t>diu et acriter pugnatum es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illī non credo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Caesar omnibus parcebi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hoc mihi non place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omum īre debemu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hostes nos oppugnare coeperun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Marcus bellum gerere non vul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Marcus hostes videre non potera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Marcus capī nōlēba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Marcus canem puerō auferre constitui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Marcus sē neminem interfēcisse iura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uto Caesar advenir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aesar se hostes victurum esse existimat.  Caesar hostes ā sē victos esse puta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latum est hostes ad montem adveniss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rcus negavit se laetum fore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6:09:00Z</dcterms:created>
  <dc:creator>cyoung</dc:creator>
  <dc:description/>
  <cp:keywords/>
  <dc:language>en-US</dc:language>
  <cp:lastModifiedBy>cyoung</cp:lastModifiedBy>
  <dcterms:modified xsi:type="dcterms:W3CDTF">2009-04-01T12:25:00Z</dcterms:modified>
  <cp:revision>5</cp:revision>
  <dc:subject/>
  <dc:title>1</dc:title>
</cp:coreProperties>
</file>